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 w:val="false"/>
          <w:b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07280" cy="939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76"/>
        <w:rPr>
          <w:szCs w:val="22"/>
          <w:lang w:val="en-US" w:eastAsia="en-US"/>
        </w:rPr>
      </w:pPr>
      <w:r>
        <w:rPr>
          <w:b w:val="false"/>
          <w:szCs w:val="22"/>
        </w:rPr>
        <w:br/>
        <w:t>numer referencyjny  postępowania:</w:t>
      </w:r>
      <w:r>
        <w:rPr>
          <w:bCs/>
          <w:szCs w:val="22"/>
        </w:rPr>
        <w:t xml:space="preserve"> </w:t>
      </w:r>
      <w:r>
        <w:rPr>
          <w:rStyle w:val="Ngbinding"/>
          <w:szCs w:val="22"/>
        </w:rPr>
        <w:t>WPN.082.9.2021</w:t>
      </w:r>
    </w:p>
    <w:p>
      <w:pPr>
        <w:pStyle w:val="Header"/>
        <w:spacing w:lineRule="auto" w:line="276"/>
        <w:jc w:val="righ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Header"/>
        <w:spacing w:lineRule="auto" w:line="276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Załącznik nr 6 do SWZ</w:t>
      </w:r>
    </w:p>
    <w:p>
      <w:pPr>
        <w:pStyle w:val="Header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 w:val="false"/>
          <w:bCs/>
          <w:szCs w:val="22"/>
        </w:rPr>
  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  </w:r>
      <w:r>
        <w:rPr>
          <w:b w:val="false"/>
          <w:bCs/>
          <w:i/>
          <w:iCs/>
          <w:szCs w:val="22"/>
        </w:rPr>
        <w:t>Ustawą”</w:t>
      </w:r>
    </w:p>
    <w:p>
      <w:pPr>
        <w:pStyle w:val="Normal"/>
        <w:spacing w:lineRule="auto" w:line="276"/>
        <w:jc w:val="center"/>
        <w:rPr>
          <w:b w:val="false"/>
          <w:b w:val="false"/>
          <w:bCs/>
          <w:i/>
          <w:i/>
          <w:iCs/>
          <w:szCs w:val="22"/>
        </w:rPr>
      </w:pPr>
      <w:r>
        <w:rPr>
          <w:b w:val="false"/>
          <w:bCs/>
          <w:i/>
          <w:iCs/>
          <w:szCs w:val="22"/>
        </w:rPr>
      </w:r>
    </w:p>
    <w:p>
      <w:pPr>
        <w:pStyle w:val="Normal"/>
        <w:spacing w:lineRule="auto" w:line="276"/>
        <w:rPr/>
      </w:pPr>
      <w:r>
        <w:rPr>
          <w:b w:val="false"/>
          <w:bCs/>
        </w:rPr>
        <w:t xml:space="preserve">Nazwa postępowania:  </w:t>
      </w:r>
      <w:r>
        <w:rPr/>
        <w:t>Oznakowanie tablicami rezerwatów przyrody (59 szt.)</w:t>
      </w:r>
    </w:p>
    <w:p>
      <w:pPr>
        <w:pStyle w:val="Header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er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er"/>
        <w:spacing w:lineRule="auto" w:line="276"/>
        <w:jc w:val="center"/>
        <w:rPr>
          <w:sz w:val="24"/>
          <w:szCs w:val="22"/>
        </w:rPr>
      </w:pPr>
      <w:r>
        <w:rPr>
          <w:sz w:val="24"/>
          <w:szCs w:val="22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Przedmiotem zamówienia jest wykonanie usługi polegającej na zaprojektowaniu, wykonaniu </w:t>
        <w:br/>
        <w:t xml:space="preserve">i montażu </w:t>
      </w:r>
      <w:r>
        <w:rPr>
          <w:sz w:val="22"/>
          <w:szCs w:val="22"/>
        </w:rPr>
        <w:t>59 szt. tablic (41 szt. tablic małych i 18 szt. tablic dużych)</w:t>
      </w:r>
      <w:r>
        <w:rPr>
          <w:b w:val="false"/>
          <w:sz w:val="22"/>
          <w:szCs w:val="22"/>
        </w:rPr>
        <w:t xml:space="preserve"> wraz ze stelażami na terenie rezerwatów przyrody (w województwie śląskim) oraz prace określone w pkt 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techniczne wykonania usług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 przystąpieniem do wykonania wszystkich tablic należy wykonać po 1 egzemplarzu próbnym tablicy małej oraz dużej i przekazać je do akceptacji Zamawiającemu. </w:t>
      </w:r>
      <w:bookmarkStart w:id="0" w:name="_Hlk77350583"/>
      <w:r>
        <w:rPr>
          <w:b w:val="false"/>
          <w:sz w:val="22"/>
          <w:szCs w:val="22"/>
        </w:rPr>
        <w:t xml:space="preserve">Dopuszcza się przekazanie w postaci zdję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120" w:after="0"/>
        <w:ind w:left="357" w:hanging="357"/>
        <w:jc w:val="both"/>
        <w:rPr/>
      </w:pPr>
      <w:bookmarkEnd w:id="0"/>
      <w:r>
        <w:rPr>
          <w:b w:val="false"/>
          <w:sz w:val="22"/>
          <w:szCs w:val="22"/>
        </w:rPr>
        <w:t xml:space="preserve">Dane techniczne </w:t>
      </w:r>
      <w:r>
        <w:rPr>
          <w:sz w:val="22"/>
          <w:szCs w:val="22"/>
        </w:rPr>
        <w:t>TABLIC DUŻYCH</w:t>
      </w:r>
      <w:r>
        <w:rPr>
          <w:b w:val="false"/>
          <w:sz w:val="22"/>
          <w:szCs w:val="22"/>
        </w:rPr>
        <w:t xml:space="preserve"> (informujących o zakazach) – 18 szt. dla następujących rezerwatów przyrody: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Szeroka w Beskidzie Małym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Góra Grojec – 1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Rajchowa Góra – 1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Ostrężnik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Lipowska – 4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Śrubita – 1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Romanka – 4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Pod Rysianką – 1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Pisko – 1 szt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0" w:hanging="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Łęg nad Młynówką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pl-PL"/>
        </w:rPr>
        <w:t xml:space="preserve">2 </w:t>
      </w:r>
      <w:r>
        <w:rPr>
          <w:rFonts w:cs="Arial" w:ascii="Arial" w:hAnsi="Arial"/>
        </w:rPr>
        <w:t>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druk  tablic o wymiarach 100 cm (szerokość) x 120 cm (wysokość), parametry wydruku: pełny kolor,wydruk na blasze ocynkowanej o grubości 1,2 mm, całość dodatkowo laminowana laminat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V (odporność na warunki atmosferyczne oraz działanie promieni UV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y graficzne tablic, przygotowane w programie Corel Drew, Zamawiający przekaże Wykonawcy pisemnie (</w:t>
      </w:r>
      <w:r>
        <w:rPr>
          <w:b w:val="false"/>
          <w:i/>
          <w:iCs/>
        </w:rPr>
        <w:t>należy przez to rozumieć</w:t>
      </w:r>
      <w:r>
        <w:rPr>
          <w:b w:val="false"/>
          <w:i/>
          <w:iCs/>
          <w:shd w:fill="FFFFFF" w:val="clear"/>
        </w:rPr>
        <w:t xml:space="preserve"> sposób wyrażenia informacji przy użyciu wyrazów, cyfr lub innych znaków pisarskich, które można odczytać i powielić, w tym przekazywanych przy użyciu środków komunikacji elektronicznej)</w:t>
      </w:r>
      <w:r>
        <w:rPr>
          <w:b w:val="false"/>
          <w:sz w:val="22"/>
          <w:szCs w:val="22"/>
        </w:rPr>
        <w:t xml:space="preserve"> w terminie </w:t>
      </w:r>
      <w:r>
        <w:rPr>
          <w:sz w:val="22"/>
          <w:szCs w:val="22"/>
        </w:rPr>
        <w:t>do 14 dni od daty zawarcia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20" w:after="0"/>
        <w:ind w:left="357" w:hanging="357"/>
        <w:jc w:val="both"/>
        <w:rPr/>
      </w:pPr>
      <w:r>
        <w:rPr>
          <w:b w:val="false"/>
          <w:sz w:val="22"/>
          <w:szCs w:val="22"/>
        </w:rPr>
        <w:t xml:space="preserve">Dane techniczne </w:t>
      </w:r>
      <w:r>
        <w:rPr>
          <w:sz w:val="22"/>
          <w:szCs w:val="22"/>
        </w:rPr>
        <w:t>TABLIC MAŁYCH</w:t>
      </w:r>
      <w:r>
        <w:rPr>
          <w:b w:val="false"/>
          <w:sz w:val="22"/>
          <w:szCs w:val="22"/>
        </w:rPr>
        <w:t xml:space="preserve"> (informujących o nazwie rezerwatu) – 41 szt. tablic dla następujących rezerwatów przyrody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Szeroka w Beskidzie Małym – 5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Dolina Żabnika – 1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Góra Grojec – 2</w:t>
      </w:r>
      <w:r>
        <w:rPr>
          <w:rFonts w:cs="Arial" w:ascii="Arial" w:hAnsi="Arial"/>
        </w:rPr>
        <w:t xml:space="preserve">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Rajchowa Góra – 2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Parkowe – 2 szt.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Lipowska – 5 szt.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Stawiska – 2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Śrubita – 2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Romanka – 9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Pod Rysianką – 2 szt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Pilsko – 4 szt. 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3" w:right="113" w:firstLine="66"/>
        <w:rPr>
          <w:rFonts w:ascii="Arial" w:hAnsi="Arial" w:cs="Arial"/>
        </w:rPr>
      </w:pPr>
      <w:r>
        <w:rPr>
          <w:rFonts w:cs="Arial" w:ascii="Arial" w:hAnsi="Arial"/>
          <w:lang w:val="pl-PL"/>
        </w:rPr>
        <w:t>Łęg nad Młynówką – 5 szt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b w:val="false"/>
          <w:sz w:val="22"/>
          <w:szCs w:val="22"/>
        </w:rPr>
        <w:t>o wymiarach 60 cm (szerokość) x 40 cm (wysokość)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ykonanych z blachy ocynkowanej o grubości 1,2 mm. Przednia strona powinna być koloru czerwonego. Na tak przygotowanej powierzchni należy umieścić biały wizerunek Godła Państwowego oraz biały napis: 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2"/>
          <w:szCs w:val="22"/>
        </w:rPr>
        <w:t>REZERWAT PRZYRODY</w:t>
      </w:r>
    </w:p>
    <w:p>
      <w:pPr>
        <w:pStyle w:val="Normal"/>
        <w:spacing w:lineRule="auto" w:line="276"/>
        <w:ind w:left="7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/nazwa/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Szczegóły rozmieszczenia napisów na tablicy</w:t>
      </w:r>
      <w:r>
        <w:rPr>
          <w:b w:val="false"/>
          <w:sz w:val="22"/>
          <w:szCs w:val="22"/>
        </w:rPr>
        <w:t>:</w:t>
      </w:r>
    </w:p>
    <w:p>
      <w:pPr>
        <w:pStyle w:val="Normal"/>
        <w:spacing w:lineRule="auto" w:line="276"/>
        <w:ind w:left="426" w:hanging="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sz w:val="22"/>
          <w:szCs w:val="22"/>
        </w:rPr>
        <w:t>Wizerunek Godła Państwowego</w:t>
      </w:r>
      <w:r>
        <w:rPr>
          <w:b w:val="false"/>
          <w:sz w:val="22"/>
          <w:szCs w:val="22"/>
        </w:rPr>
        <w:t xml:space="preserve"> o wysokości 8 cm, należy umieścić symetrycznie w górnej części tablicy. W kolejnym wierszu, 4 cm poniżej wizerunku Godła Państwowego, należy umieścić napis:</w:t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>REZERWAT PRZYRODY</w:t>
      </w:r>
    </w:p>
    <w:p>
      <w:pPr>
        <w:pStyle w:val="Normal"/>
        <w:spacing w:lineRule="auto" w:line="276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czcionka: Arial, litery drukowane, kolor: biały, wysokość liter: 4 cm). W ostatnim wierszu tablicy należy umieścić napis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 w:val="false"/>
          <w:sz w:val="22"/>
          <w:szCs w:val="22"/>
        </w:rPr>
        <w:t xml:space="preserve">oznaczający </w:t>
      </w:r>
      <w:r>
        <w:rPr>
          <w:sz w:val="22"/>
          <w:szCs w:val="22"/>
        </w:rPr>
        <w:t xml:space="preserve">NAZWĘ REZERWATU </w:t>
      </w:r>
      <w:r>
        <w:rPr>
          <w:b w:val="false"/>
          <w:sz w:val="22"/>
          <w:szCs w:val="22"/>
        </w:rPr>
        <w:t xml:space="preserve">(czcionka: Arial, litery drukowane, kolor: biały, wysokość liter: 4 cm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0"/>
        <w:jc w:val="both"/>
        <w:rPr/>
      </w:pPr>
      <w:r>
        <w:rPr>
          <w:b w:val="false"/>
          <w:sz w:val="22"/>
          <w:szCs w:val="22"/>
        </w:rPr>
        <w:t xml:space="preserve">Tablica musi być odporna na warunki atmosferyczne oraz działanie promieni UV- zabezpieczona odpowiednim laminatem. Minimalna gwarancja na jakość 5 lat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 w:val="false"/>
          <w:sz w:val="22"/>
          <w:szCs w:val="22"/>
        </w:rPr>
        <w:t>Na odeskowaniu tablic należy umieścić oznaczenia zawierające logo Regionalnej Dyrekcji Ochrony Środowiska w Katowicach, napis „Dofinansowano ze środków Wojewódzkiego Funduszu Ochrony Środowiska i Gospodarki Wodnej w Katowicach” oraz logo WFOŚiGW. Wzór oznaczenia stanowi Załącznik nr 4.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ne techniczne stelaży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i montaż drewnianych stelaży do tablic wg projektu Wykonawcy. Drewno liściaste bądź sosnowe, co najmniej przesuszone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b w:val="false"/>
          <w:sz w:val="22"/>
          <w:szCs w:val="22"/>
        </w:rPr>
        <w:t>części drewniane stelaży zaimpregnowane środkiem zabezpieczającym drewno przed działaniem czynników zewnętrznych (woda, grzyby, itd.)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lna część stelaża (plecy) odeskowana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ecy stelaża dopasowane do rozmiaru tablic, deski o grubości między 2,0 cm a 2,5 cm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ód stelaża - ramka drewniana zasłaniająca krawędzie blachy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łupki o grubości min. 10 cm, z tym że: dla tablic małych stelaż na 1 słupku, dla tablic dużych stelaż na 2 słupkach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sokość stelaża do 250 cm (dostosowana do ukształtowania terenu, gwarantująca czytelność tablic)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b w:val="false"/>
          <w:sz w:val="22"/>
          <w:szCs w:val="22"/>
        </w:rPr>
        <w:t xml:space="preserve">słupki drewniane zamocowane na betonowym fundamencie, za pomocą metalowych form (wsporników), które betonowane są w ziemi, drewno nie może mieć styku z gruntem. Formy muszą być zabezpieczone przed korozją (np. ocynkowane)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krycie - daszek z desek na zakładk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 przystąpieniem do wykonania stelaży należy przedstawić do akceptacji Zamawiającemu 1 egzemplarz próbny z tablicą małą i 1 egzemplarz próbny z tablicą dużą. Dopuszcza się przekazanie w postaci zdjęć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lice montowane na stelażu tyłem do rezerwatu.</w:t>
      </w:r>
    </w:p>
    <w:p>
      <w:pPr>
        <w:pStyle w:val="Normal"/>
        <w:spacing w:lineRule="auto" w:line="276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Szczegóły lokalizacji tablic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punkty GPS (orientacyjne) określone w Załączniku nr 1 do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mapy (orientacyjne), stanowiące Załącznik nr 2 do zamówienia, z zaznaczoną lokalizacją tablic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zestawienie zdjęć wraz z opisem lokalizacji i sposobu montażu, stanowiące Załącznik nr 3 do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terenie miejsca posadowienia nowych tablic oznaczone są poprzez: obecność strzałki wymalowanej białą farbą na najbliższym drzewie, pniaku, bądź konarze; białej rurki pcv lub drewnianego palika wbitych w grunt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ace dodatkowe: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077" w:hanging="357"/>
        <w:jc w:val="both"/>
        <w:rPr>
          <w:b w:val="false"/>
          <w:b w:val="false"/>
          <w:sz w:val="22"/>
          <w:szCs w:val="22"/>
        </w:rPr>
      </w:pPr>
      <w:bookmarkStart w:id="1" w:name="_Hlk77350824"/>
      <w:r>
        <w:rPr>
          <w:b w:val="false"/>
          <w:sz w:val="22"/>
          <w:szCs w:val="22"/>
        </w:rPr>
        <w:t>wykonanie i wymiana 1 szt. tablicy małej (sama blacha - bez stelaża) w rezerwacie Dolina Żabnika</w:t>
      </w:r>
      <w:bookmarkEnd w:id="1"/>
      <w:r>
        <w:rPr>
          <w:b w:val="false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077" w:hanging="357"/>
        <w:jc w:val="both"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ykonanie i wymiana 1 szt. tablicy dużej (sama blacha - bez stelaża) w rezerwacie Ochojec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07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sadowienie poprzez wkopanie w grunt 1 szt. stelaża z tablicą małą w rezerwacie Kopce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07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małych tabliczek montowanych na słupku, pod „blachą”: 1 szt. dla rez. Szeroka w Beskidzie Małym (tabliczka kierunkowa) oraz 2 szt. tabliczek z informacją: „ZAKAZ WSTĘPU” – według projektu Wykonawcy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07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montaż/likwidacja 7 szt. „starych” tablic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/>
      </w:pPr>
      <w:r>
        <w:rPr>
          <w:b w:val="false"/>
          <w:sz w:val="22"/>
          <w:szCs w:val="22"/>
        </w:rPr>
        <w:t xml:space="preserve">Część tablic montowana jest w miejscu bądź w pobliżu istniejących, wskazanych do likwidacji tablic. Część montowanych nowych tablic wiąże się z demontażem tablicy obecnej -„starej” (wskazania dotyczące wymiany tablicy i likwidacji „starej” zawarte są każdorazowo w opisie sposobu montażu poszczególnych tablic – zał. nr 3).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 xml:space="preserve">Stare” tablice należy usunąć poza rezerwat i zutylizować lub przekazać do właściwych miejscowo leśniczych (szczegóły w Zał. nr 3). Drewniane stelaże należy rozebrać i po wyjęciu elementów mocujących (np. gwoździe) można złożyć na terenie rezerwatu do naturalnego rozkładu. 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nimalna gwarancja na jakość tablic wraz ze stelażami -  5 lat [kryterium oceny ofert]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/>
      </w:pPr>
      <w:r>
        <w:rPr>
          <w:b w:val="false"/>
          <w:sz w:val="22"/>
          <w:szCs w:val="22"/>
        </w:rPr>
        <w:t>Projektowane postanowienia umowne stanowią Załącznik nr 5 do SWZ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ermin wykonania usługi: </w:t>
      </w:r>
      <w:r>
        <w:rPr>
          <w:sz w:val="22"/>
          <w:szCs w:val="22"/>
        </w:rPr>
        <w:t>do 31 października 2021 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 w:val="false"/>
          <w:sz w:val="22"/>
          <w:szCs w:val="22"/>
        </w:rPr>
        <w:t xml:space="preserve">W czasie prac związanych z posadowieniem tablic wykonawca jest zobowiązany do utrzymania czystości i porządku w miejscu montażu tablic (rurki pcv lub paliki użyte do oznaczenia miejsc montażu tablic należy wbić w ziemię za tablicę – zostaną usunięte przez Zamawiającego podczas odbioru prac). 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odpowiada za wypadki oraz zniszczenia mogące mieć miejsce w trakcie prac związanych z montażem tablic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czasie prac związanych z posadowieniem tablic Wykonawca odpowiada za bezpieczeństwo przeciwpożarowe, </w:t>
      </w:r>
      <w:r>
        <w:rPr>
          <w:b w:val="false"/>
          <w:sz w:val="22"/>
          <w:szCs w:val="22"/>
        </w:rPr>
        <w:t>w tym także na terenie leśnym bezpośrednio przylegającym do miejsca prowadzonych prac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 w:val="false"/>
          <w:sz w:val="22"/>
          <w:szCs w:val="22"/>
        </w:rPr>
        <w:t>Realizacja niniejszej usługi odbywa się w lasach objętych certyfikatem Forest Stewardship Council (www.fsc.pl) oraz certyfikatem trwałej i zrównoważonej gospodarki leśnej PEFC (www.pefc-polska.pl)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ażdorazowo dokładny termin oraz miejsce wykonania prac należy uzgodnić                             z właściwym miejscowo leśniczym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 w:val="false"/>
          <w:sz w:val="22"/>
          <w:szCs w:val="22"/>
        </w:rPr>
        <w:t>O terminie wykonania zadania Wykonawca niezwłocznie (w terminie do 31 października 2021 r.) poinformuje Zamawiającego pisemnie załączając dokumentację zdjęciową wykonanych prac, w tym wszystkich zamontowanych tablic, a także podaniem punktu GPS montażu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UWAGA: KONIECZNOŚĆ MONTAŻU TABLIC  W MIEJSCACH TRUDNO DOSTĘPNYCH</w:t>
      </w:r>
      <w:r>
        <w:rPr>
          <w:b w:val="false"/>
          <w:szCs w:val="22"/>
        </w:rPr>
        <w:t xml:space="preserve">;   </w:t>
        <w:br/>
        <w:t>w</w:t>
      </w:r>
      <w:r>
        <w:rPr>
          <w:b w:val="false"/>
          <w:sz w:val="22"/>
          <w:szCs w:val="22"/>
        </w:rPr>
        <w:t xml:space="preserve"> większości lokalizacji, zwłaszcza w terenie górskim, dojazd możliwy jest stromymi drogami leśnymi (pojazdy terenowe</w:t>
      </w:r>
      <w:r>
        <w:rPr>
          <w:b w:val="false"/>
          <w:szCs w:val="22"/>
        </w:rPr>
        <w:t>;</w:t>
      </w:r>
      <w:r>
        <w:rPr>
          <w:b w:val="false"/>
          <w:sz w:val="22"/>
          <w:szCs w:val="22"/>
        </w:rPr>
        <w:t xml:space="preserve"> możliwa konieczność wykorzystania wyciągarki samochodowej). Do części punktów montażu w terenie wysokogórskim nie ma dojazdu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i zachodzi </w:t>
      </w:r>
      <w:r>
        <w:rPr>
          <w:sz w:val="22"/>
          <w:szCs w:val="22"/>
        </w:rPr>
        <w:t>konieczność dojścia i doniesienia tablic i materiałów montażowych aż do miejsca prac</w:t>
      </w:r>
      <w:r>
        <w:rPr>
          <w:b w:val="false"/>
          <w:sz w:val="22"/>
          <w:szCs w:val="22"/>
        </w:rPr>
        <w:t xml:space="preserve">.   </w:t>
      </w:r>
    </w:p>
    <w:p>
      <w:pPr>
        <w:pStyle w:val="Normal"/>
        <w:spacing w:lineRule="auto" w:line="276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 w:before="0" w:after="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PV: 34928472-7 Oznakowanie; 90714100-6 Systemy informacji o środowisku naturalnym; 31523200-0 Trwałe znaki informacyjne</w:t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b w:val="false"/>
          <w:b w:val="false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b w:val="false"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i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eastAsia="Arial Unicode MS"/>
          <w:b w:val="false"/>
          <w:b w:val="false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b w:val="false"/>
          <w:i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pacing w:lineRule="auto" w:line="276"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: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Załącznik Nr 1  - </w:t>
      </w:r>
      <w:r>
        <w:rPr>
          <w:b w:val="false"/>
          <w:sz w:val="22"/>
          <w:szCs w:val="22"/>
        </w:rPr>
        <w:t xml:space="preserve">Punkty GPS </w:t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 xml:space="preserve">Załącznik Nr 2 -  </w:t>
      </w:r>
      <w:r>
        <w:rPr>
          <w:b w:val="false"/>
          <w:sz w:val="22"/>
          <w:szCs w:val="22"/>
        </w:rPr>
        <w:t>Mapy z zaznaczoną lokalizacją tablic,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3 -  Zestawienie zdjęć wraz z opisem lokalizacji i sposobu montażu,</w:t>
      </w:r>
    </w:p>
    <w:p>
      <w:pPr>
        <w:pStyle w:val="Normal"/>
        <w:spacing w:lineRule="auto" w:line="276"/>
        <w:rPr/>
      </w:pPr>
      <w:r>
        <w:rPr>
          <w:b w:val="false"/>
          <w:sz w:val="22"/>
          <w:szCs w:val="22"/>
        </w:rPr>
        <w:t>Załącznik Nr 4 -  Wzór oznaczenia dofinansowania</w:t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b w:val="false"/>
          <w:b w:val="false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b w:val="false"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08" w:hanging="0"/>
        <w:jc w:val="both"/>
        <w:rPr>
          <w:rFonts w:eastAsia="Arial Unicode MS"/>
          <w:i/>
          <w:i/>
          <w:color w:val="000000"/>
          <w:kern w:val="2"/>
          <w:sz w:val="22"/>
          <w:szCs w:val="22"/>
        </w:rPr>
      </w:pPr>
      <w:r>
        <w:rPr>
          <w:rFonts w:eastAsia="Arial Unicode MS"/>
          <w:i/>
          <w:color w:val="000000"/>
          <w:kern w:val="2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764" w:footer="1123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7513" w:hanging="8222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5</w:t>
    </w:r>
    <w:r>
      <w:rPr>
        <w:sz w:val="16"/>
        <w:b w:val="false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NUMPAGES \* ARABIC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5</w:t>
    </w:r>
    <w:r>
      <w:rPr>
        <w:sz w:val="16"/>
        <w:b w:val="false"/>
        <w:szCs w:val="16"/>
        <w:bCs/>
      </w:rPr>
      <w:fldChar w:fldCharType="end"/>
    </w:r>
  </w:p>
  <w:p>
    <w:pPr>
      <w:pStyle w:val="Footer"/>
      <w:ind w:left="-1134" w:hanging="142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10509885</wp:posOffset>
          </wp:positionH>
          <wp:positionV relativeFrom="margin">
            <wp:posOffset>166370</wp:posOffset>
          </wp:positionV>
          <wp:extent cx="5842635" cy="625475"/>
          <wp:effectExtent l="0" t="0" r="0" b="0"/>
          <wp:wrapSquare wrapText="bothSides"/>
          <wp:docPr id="2" name="dofinansowano_poziom_1__prox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ofinansowano_poziom_1__prox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2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color w:val="000000"/>
      <w:sz w:val="20"/>
      <w:szCs w:val="20"/>
    </w:rPr>
  </w:style>
  <w:style w:type="character" w:styleId="WW8Num25z0">
    <w:name w:val="WW8Num25z0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Times New Roman" w:cs="Arial"/>
      <w:b/>
    </w:rPr>
  </w:style>
  <w:style w:type="character" w:styleId="StopkaZnak">
    <w:name w:val="Stopka Znak"/>
    <w:qFormat/>
    <w:rPr>
      <w:rFonts w:ascii="Arial" w:hAnsi="Arial" w:eastAsia="Times New Roman" w:cs="Arial"/>
      <w:b/>
    </w:rPr>
  </w:style>
  <w:style w:type="character" w:styleId="TekstdymkaZnak">
    <w:name w:val="Tekst dymka Znak"/>
    <w:qFormat/>
    <w:rPr>
      <w:rFonts w:ascii="Tahoma" w:hAnsi="Tahoma" w:eastAsia="Times New Roman" w:cs="Tahoma"/>
      <w:b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odytext">
    <w:name w:val="Body text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b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uppressAutoHyphens w:val="false"/>
      <w:spacing w:lineRule="exact" w:line="288" w:before="60" w:after="240"/>
      <w:ind w:hanging="400"/>
      <w:jc w:val="center"/>
    </w:pPr>
    <w:rPr>
      <w:rFonts w:eastAsia="Arial" w:cs="Times New Roman"/>
      <w:b w:val="false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1797" w:hanging="663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29:00Z</dcterms:created>
  <dc:creator>gruszewskag</dc:creator>
  <dc:description/>
  <cp:keywords/>
  <dc:language>en-US</dc:language>
  <cp:lastModifiedBy>RDOS</cp:lastModifiedBy>
  <cp:lastPrinted>2020-07-21T08:15:00Z</cp:lastPrinted>
  <dcterms:modified xsi:type="dcterms:W3CDTF">2021-07-30T06:38:00Z</dcterms:modified>
  <cp:revision>4</cp:revision>
  <dc:subject/>
  <dc:title/>
</cp:coreProperties>
</file>